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ICHA DE CANDIDATURA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DOS PESSOAIS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me: 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ata de nascimento: __ / __ / ____       CPF: __________________    E-mail:  __________________________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ndereço Completo: 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   CEP:____________________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Telefone(s):  1) __________________________                   2)   ___________________________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RG Nº: _______________________        Expedidor: ____________        Emissão:____ / ____ / ______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houver :      Passaporte Nº:_____________________          Validade:____ / ____ / ______                         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ADOS ACADÊMICOS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 xml:space="preserve">Graduando:, Curso : ________________________________________                        Inicio do curso: _________      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atricula Nº:                          Período atual: ______     % Carga Horaria cursada :                  CRA:_______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Doutorando: Programa : _____________________________________________  Inicio do curso: 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cente: Unidade:___________________________________________________  Centro ( sigla) 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écnico-Administrativo: Setor:_________________________________ Cargo: __________________________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Já foi contemplado  com bolsa para o exterior?   (  ) sim        (  ) não        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92"/>
        <w:gridCol w:w="1529"/>
        <w:gridCol w:w="1190"/>
        <w:gridCol w:w="1057"/>
        <w:gridCol w:w="1135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ív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agi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pecializaçã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aduaçã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strad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utorado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n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tidade Financiado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ÍVEL DA MOBILIDADE DESEJADA: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Graduação  (  ) 05 meses        (  ) 10 meses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utorado Sanduíche:  (  ) 06 meses         (  ) 10 meses            (  ) 12 meses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ós-Doutorado:  06 meses (  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spacing w:val="-1"/>
        </w:rPr>
        <w:t>Pessoal Docente/ Administrativo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(  )  1 mês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STITUIÇÕES ESCOLHIDAS POR ORDEM DE PREFERÊNCI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</w:rPr>
        <w:t>1ª opção (Instituição/área): _________________________________________________________</w:t>
      </w:r>
    </w:p>
    <w:p>
      <w:pPr>
        <w:pStyle w:val="Normal"/>
        <w:spacing w:lineRule="auto" w:line="4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ª opção  (Instituição/área): _________________________________________________________</w:t>
      </w:r>
    </w:p>
    <w:p>
      <w:pPr>
        <w:pStyle w:val="Normal"/>
        <w:spacing w:lineRule="auto" w:line="4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ª opção  (Instituição/área): 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ampina Grande, __ / __ / 2015       Assinatura do(a) candidato(a)________________________________           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s</w:t>
      </w:r>
      <w:r>
        <w:rPr>
          <w:rFonts w:cs="Arial" w:ascii="Arial Narrow" w:hAnsi="Arial Narrow"/>
        </w:rPr>
        <w:t xml:space="preserve">: </w:t>
      </w:r>
      <w:r>
        <w:rPr>
          <w:rFonts w:cs="Arial" w:ascii="Arial Narrow" w:hAnsi="Arial Narrow"/>
          <w:b/>
        </w:rPr>
        <w:t>Enviar copia desta ficha de inscrição para o e-mail</w:t>
      </w:r>
      <w:r>
        <w:rPr>
          <w:rFonts w:cs="Arial" w:ascii="Arial Narrow" w:hAnsi="Arial Narrow"/>
        </w:rPr>
        <w:t xml:space="preserve"> : </w:t>
      </w:r>
      <w:r>
        <w:rPr>
          <w:rFonts w:cs="Arial" w:ascii="Arial Narrow" w:hAnsi="Arial Narrow"/>
          <w:b/>
        </w:rPr>
        <w:t>erasmusebw+@ufcg.edu.br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colocando Assunto : Inscrição EBW+ ( nome)  </w:t>
      </w:r>
    </w:p>
    <w:sectPr>
      <w:headerReference w:type="default" r:id="rId2"/>
      <w:type w:val="nextPage"/>
      <w:pgSz w:w="11906" w:h="16838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50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18150</wp:posOffset>
          </wp:positionH>
          <wp:positionV relativeFrom="page">
            <wp:posOffset>303530</wp:posOffset>
          </wp:positionV>
          <wp:extent cx="1377950" cy="736600"/>
          <wp:effectExtent l="0" t="0" r="0" b="0"/>
          <wp:wrapNone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3665</wp:posOffset>
          </wp:positionH>
          <wp:positionV relativeFrom="paragraph">
            <wp:posOffset>-146685</wp:posOffset>
          </wp:positionV>
          <wp:extent cx="2329815" cy="730250"/>
          <wp:effectExtent l="0" t="0" r="0" b="0"/>
          <wp:wrapTopAndBottom/>
          <wp:docPr id="2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2981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rFonts w:cs="Arial Narrow" w:ascii="Arial Narrow" w:hAnsi="Arial Narrow"/>
        <w:b/>
        <w:sz w:val="28"/>
        <w:szCs w:val="28"/>
      </w:rPr>
      <w:t>ERASMUS MUNDUS – EBW</w:t>
    </w:r>
    <w:r>
      <w:rPr>
        <w:rFonts w:cs="Arial Narrow" w:ascii="Arial Narrow" w:hAnsi="Arial Narrow"/>
        <w:b/>
      </w:rPr>
      <w:t>+</w:t>
    </w:r>
    <w:r>
      <w:rPr/>
      <w:t xml:space="preserve">                              </w:t>
    </w:r>
    <w:r>
      <w:rPr>
        <w:color w:val="808080"/>
        <w:sz w:val="20"/>
        <w:szCs w:val="20"/>
      </w:rPr>
      <w:t xml:space="preserve"> </w:t>
    </w:r>
    <w:r>
      <w:rPr/>
      <w:tab/>
    </w:r>
  </w:p>
  <w:p>
    <w:pPr>
      <w:pStyle w:val="Normal"/>
      <w:tabs>
        <w:tab w:val="clear" w:pos="708"/>
        <w:tab w:val="right" w:pos="8504" w:leader="none"/>
      </w:tabs>
      <w:rPr/>
    </w:pPr>
    <w:r>
      <w:rPr/>
    </w:r>
  </w:p>
  <w:p>
    <w:pPr>
      <w:pStyle w:val="Normal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356" w:leader="none"/>
      </w:tabs>
      <w:outlineLvl w:val="2"/>
    </w:pPr>
    <w:rPr>
      <w:b/>
      <w:sz w:val="16"/>
      <w:szCs w:val="20"/>
      <w:lang w:val="pt-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Wingdings" w:cs="Wingdings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13" w:hanging="361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8">
    <w:name w:val="Normal (Web)8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23:19:00Z</dcterms:created>
  <dc:creator>vitoramaral</dc:creator>
  <dc:description/>
  <cp:keywords/>
  <dc:language>en-US</dc:language>
  <cp:lastModifiedBy>MICHU</cp:lastModifiedBy>
  <cp:lastPrinted>2012-10-30T16:02:00Z</cp:lastPrinted>
  <dcterms:modified xsi:type="dcterms:W3CDTF">2015-08-18T12:29:00Z</dcterms:modified>
  <cp:revision>13</cp:revision>
  <dc:subject/>
  <dc:title>MEMORANDO</dc:title>
</cp:coreProperties>
</file>